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rPr>
          <w:rFonts w:eastAsia="Times New Roman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52705</wp:posOffset>
                </wp:positionV>
                <wp:extent cx="59759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4.15pt" to="479.6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"/>
        <w:gridCol w:w="1800"/>
        <w:gridCol w:w="2880"/>
        <w:gridCol w:w="1800"/>
      </w:tblGrid>
      <w:tr>
        <w:trPr>
          <w:trHeight w:val="652" w:hRule="atLeast"/>
        </w:trPr>
        <w:tc>
          <w:tcPr>
            <w:tcW w:w="9540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Halbjahresinformation *Schultyp*</w:t>
            </w:r>
          </w:p>
        </w:tc>
      </w:tr>
      <w:tr>
        <w:trPr>
          <w:trHeight w:val="6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jahr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66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616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istungen in den einzelnen Fächern: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3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3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5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4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6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5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5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7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6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8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7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9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b1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fn18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0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hlpflichtfach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1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WPF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WPFN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2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1" w:hRule="exac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572" w:hRule="exact"/>
        </w:trPr>
        <w:tc>
          <w:tcPr>
            <w:tcW w:w="9540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</w:tc>
      </w:tr>
      <w:tr>
        <w:trPr>
          <w:trHeight w:val="339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Gespräch1*</w:t>
              <w:br/>
              <w:t>*Gespräch2*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720"/>
        <w:gridCol w:w="900"/>
        <w:gridCol w:w="414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62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6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0" w:type="dxa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senlehrer/in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tenstufen:   sehr gut (1),  gut (2),  befriedigend (3),  ausreichend (4),  mangelhaft (5),   ungenügend (6)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6:34:00Z</dcterms:created>
  <dc:creator>Br</dc:creator>
  <dc:description/>
  <dc:language>en-US</dc:language>
  <cp:lastModifiedBy>Br</cp:lastModifiedBy>
  <dcterms:modified xsi:type="dcterms:W3CDTF">2019-06-30T14:54:00Z</dcterms:modified>
  <cp:revision>11</cp:revision>
  <dc:subject/>
  <dc:title>    Baden-Württemberg</dc:title>
</cp:coreProperties>
</file>