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Gemeinschaftsschule Bildungsplan 2016, Klasse 9, Halbjahr 2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e haben die Vorlag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</w:rPr>
        <w:t>5p_A4__BP16__GMS_9_HJ2 .doc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ür den Bildungsplan 2016  eingestell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 der Spalte NIV fehlt jedoch noch der Eintrag für das gewünschte Formula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olgende Formulare stehen Ihnen zur Verfügung (bitte Klasse und Halbjahr beachten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se 9/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G   </w:t>
        <w:tab/>
        <w:t>für G-Schüler (Ziel: Hauptschulabschluss), sie erhalten ein  HALBJAHRESZEUGN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L   </w:t>
        <w:tab/>
        <w:t>für L-Schüler HALBJAHRESZEUGNIS Bildungsgang Lern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GE   </w:t>
        <w:tab/>
        <w:t>für GE-Schüler HALBJAHRESZEUGNIS Bildungsgang geistige Entwick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lasse 9/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1   </w:t>
        <w:tab/>
        <w:t>für HAUPTSCHULABSCHLUSSZEUGNI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Eintrag 3M        Bescheinigung über einen dem Hauptschulabschluss gleichwertigen Bildungsstanda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3E         (Noten auf Niveau M oder Niveau 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Z   </w:t>
        <w:tab/>
        <w:t xml:space="preserve">für PROFILFACHZERTIFIKAT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B    </w:t>
        <w:tab/>
        <w:t xml:space="preserve">für BEILAGE zur PROJEKTPRÜFUNG / PROJEKTARBEI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L   </w:t>
        <w:tab/>
        <w:t>für L-Schüler ABSCHLUSSZEUGNIS  Bildungsgang Lern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GE   </w:t>
        <w:tab/>
        <w:t>für GE-Schüler ABSCHLUSSZEUGNIS Bildungsgang geistige Entwick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20"/>
      </w:rPr>
    </w:pPr>
    <w:r>
      <w:rPr>
        <w:rFonts w:eastAsia="Times New Roman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7:05:00Z</dcterms:created>
  <dc:creator>Br</dc:creator>
  <dc:description/>
  <dc:language>en-US</dc:language>
  <cp:lastModifiedBy>Br</cp:lastModifiedBy>
  <dcterms:modified xsi:type="dcterms:W3CDTF">2019-07-24T10:46:00Z</dcterms:modified>
  <cp:revision>13</cp:revision>
  <dc:subject/>
  <dc:title> </dc:title>
</cp:coreProperties>
</file>