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880"/>
        <w:gridCol w:w="1800"/>
      </w:tblGrid>
      <w:tr>
        <w:trPr>
          <w:trHeight w:val="79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der Abendrealschule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uljahr: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1077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eistungen in den einzelnen Fächern: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2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3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4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86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2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9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900"/>
        <w:gridCol w:w="236"/>
        <w:gridCol w:w="4624"/>
        <w:gridCol w:w="56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  sehr gut (1),  gut (2),  befriedigend (3),  ausreichend (4) ,  mangelhaft (5),   ungenügend (6)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5:58:00Z</dcterms:created>
  <dc:creator>Br</dc:creator>
  <dc:description/>
  <dc:language>en-US</dc:language>
  <cp:lastModifiedBy>Br</cp:lastModifiedBy>
  <dcterms:modified xsi:type="dcterms:W3CDTF">2021-02-08T15:59:00Z</dcterms:modified>
  <cp:revision>3</cp:revision>
  <dc:subject/>
  <dc:title>    Baden-Württemberg</dc:title>
</cp:coreProperties>
</file>