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 w:val="30"/>
          <w:szCs w:val="30"/>
        </w:rPr>
        <w:t>sn1*</w:t>
      </w:r>
    </w:p>
    <w:p>
      <w:pPr>
        <w:pStyle w:val="Head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9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hüler/in:</w:t>
        <w:tab/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ab/>
        <w:t>*v* *n*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lasse:</w:t>
        <w:tab/>
        <w:tab/>
        <w:t xml:space="preserve"> *kl*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huljahr:</w:t>
        <w:tab/>
        <w:tab/>
        <w:t xml:space="preserve">*sj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RTab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93"/>
      </w:tblGrid>
      <w:tr>
        <w:trPr>
          <w:trHeight w:val="26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 *datum_aktuell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8:38:00Z</dcterms:created>
  <dc:creator>Br</dc:creator>
  <dc:description/>
  <dc:language>en-US</dc:language>
  <cp:lastModifiedBy>Br</cp:lastModifiedBy>
  <dcterms:modified xsi:type="dcterms:W3CDTF">2019-07-04T14:26:00Z</dcterms:modified>
  <cp:revision>20</cp:revision>
  <dc:subject/>
  <dc:title>Baden Württemberg</dc:title>
</cp:coreProperties>
</file>