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914"/>
      </w:tblGrid>
      <w:tr>
        <w:trPr>
          <w:trHeight w:val="794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in/Lerngruppenbegleit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ulleiterin/Schulleiter 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ülerin/Schül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ziehungsberechtigte/Erziehungsberechtig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7:47:00Z</dcterms:created>
  <dc:creator>Br</dc:creator>
  <dc:description/>
  <dc:language>en-US</dc:language>
  <cp:lastModifiedBy>Br</cp:lastModifiedBy>
  <dcterms:modified xsi:type="dcterms:W3CDTF">2018-12-11T19:34:00Z</dcterms:modified>
  <cp:revision>11</cp:revision>
  <dc:subject/>
  <dc:title> *S-Ort*, den *zd*</dc:title>
</cp:coreProperties>
</file>