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*sn1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*sn2</w:t>
      </w:r>
      <w:r>
        <w:rPr>
          <w:rFonts w:cs="Arial" w:ascii="Arial" w:hAnsi="Arial"/>
          <w:b/>
          <w:bCs/>
          <w:sz w:val="28"/>
          <w:szCs w:val="28"/>
        </w:rPr>
        <w:t>*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ernentwicklungsbe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jahr *sj*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98"/>
      </w:tblGrid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- und Zunam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burtsdatum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gd*</w:t>
            </w:r>
          </w:p>
        </w:tc>
      </w:tr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rngrupp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kl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694"/>
      </w:tblGrid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rn- und Sozialverhalt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 Elternwunsch zusätzlich mit Note.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rnverhalt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zialverhalt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</w:t>
            </w:r>
          </w:p>
        </w:tc>
      </w:tr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 in den einzelnen Fächer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mit Angabe der Niveaustufe (G, M, E)*, auf der die Leistungen überwiegend erbracht wurden. </w:t>
              <w:br/>
              <w:t>Auf Elternwunsch zusätzlich mit Note.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3*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*fn4*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utsch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glisch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hemat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chichte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ographie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meinschaftskunde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rtschaft / Berufs- und Studienorientierung (WBS)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ologie, Naturphänomene und Technik (BNT)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ys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e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e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fbaukurs Informat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k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dende Kunst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ter Wahlpflichtfach ist zu ergänzen (ab Klasse 7, sonst leer lassen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agskultur, Ernährung, Soziales (A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fach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ter Profilfach ist zu ergänzen (ab Klasse 8, sonst leer lassen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wissenschaft und Technik (Nw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, Mathematik, Physik (IM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nde Kun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Not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erkungen</w:t>
            </w:r>
          </w:p>
        </w:tc>
      </w:tr>
      <w:tr>
        <w:trPr>
          <w:trHeight w:val="1531" w:hRule="exac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 ggf. auch eine Bemerkung über zieldifferenten Unterricht mit Angabe des Förderschwerpunk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m Niveau der Fächer in diesen Fällen "zieldifferenter Unterricht" eintrag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en Fächern Musik, BK und Sport (nicht Profilfach) wird beim Niveau nur noch allgemein "G/M/E" oder "zieldifferenter Unterricht" eingetrag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 G = Grundlegendes Niveau                      M = Mittleres Niveau                       E = Erweitertes Nive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-Ort*, den *zd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914"/>
      </w:tblGrid>
      <w:tr>
        <w:trPr>
          <w:trHeight w:val="928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in/Lerngruppenbegleit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hulleiterin/Schulleiter  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ülerin/Schül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iehungsberechtigte/Erziehungsberechtig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enstufen: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eistungen in den einzelnen Fächern: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sehr gut (1) = sgt, gut (2)=gut, befriedigend (3) = bfr, ausreichend (4) = ausr, mangelhaft (5) = mgh, ungenügend ( 6) = ung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54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  <w:lang w:val="en-US" w:eastAsia="en-US"/>
      </w:rPr>
      <w:t xml:space="preserve">Lernentwicklungsbericht  Seite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 xml:space="preserve"> von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>, Schuljahr *sj*</w:t>
    </w:r>
  </w:p>
  <w:p>
    <w:pPr>
      <w:pStyle w:val="Header"/>
      <w:jc w:val="center"/>
      <w:rPr/>
    </w:pPr>
    <w:r>
      <w:rPr>
        <w:rFonts w:cs="Arial" w:ascii="Arial" w:hAnsi="Arial"/>
        <w:bCs/>
        <w:sz w:val="16"/>
        <w:szCs w:val="16"/>
        <w:lang w:val="en-US" w:eastAsia="en-US"/>
      </w:rPr>
      <w:t xml:space="preserve">*v* *n*    Lerngruppe *kl* </w:t>
    </w:r>
    <w:r>
      <w:rPr>
        <w:rFonts w:cs="Arial" w:ascii="Arial" w:hAnsi="Arial"/>
        <w:bCs/>
        <w:sz w:val="20"/>
        <w:szCs w:val="20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41:00Z</dcterms:created>
  <dc:creator>Br</dc:creator>
  <dc:description/>
  <dc:language>en-US</dc:language>
  <cp:lastModifiedBy>Br</cp:lastModifiedBy>
  <cp:lastPrinted>2018-12-11T17:49:00Z</cp:lastPrinted>
  <dcterms:modified xsi:type="dcterms:W3CDTF">2020-09-20T09:33:00Z</dcterms:modified>
  <cp:revision>10</cp:revision>
  <dc:subject/>
  <dc:title> </dc:title>
</cp:coreProperties>
</file>