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Gemeinschaftsschule Bildungsplan 2016, Klasse 10,  Halbjahr 1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Sie haben die Vorlag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p_A4__BP16__GMS_HJZeugnis-x1.do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 für den Bildungsplan 2016  eingestellt.</w:t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 der Spalte NIV fehlt jedoch noch der Eintrag für das gewünschte Formula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lgende Formulare stehen Ihnen zur Verfügung (bitte Klasse und Halbjahr beachten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10/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G    </w:t>
        <w:tab/>
        <w:t>für G-Schüler (Ziel: Hauptschulabschluss), sie erhalten ein HALBJAHRESZEUGNI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M   </w:t>
        <w:tab/>
        <w:t>für M-Schüler (Ziel: Realschulabschluss), sie erhalten ein HALBJAHRESZEUGNIS'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E    </w:t>
        <w:tab/>
        <w:t>für E-Schüler (Ziel: Abitur), sie erhalten eine HALBJAHRES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HALBJAHRESZEUGNIS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HALBJAHRE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10/2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E    </w:t>
        <w:tab/>
        <w:t>für E-Schüler (Ziel: Abitur), sie erhalten eine JAHRE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1    </w:t>
        <w:tab/>
        <w:t>für HAUPTSCHULABSCHLUS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2    </w:t>
        <w:tab/>
        <w:t>für REALSCHULABSCHLUSSZEUGNI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Eintrag  3E   Bescheinigung über einen dem Realschulabschluss gleichwertigen Bildungsstand (Niv 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Z    </w:t>
        <w:tab/>
        <w:t xml:space="preserve">für PROFILFACHZERTIFIKAT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B    </w:t>
        <w:tab/>
        <w:t>für BEILAGE zur PROJEKTPRÜF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5:00Z</dcterms:created>
  <dc:creator>Br</dc:creator>
  <dc:description/>
  <dc:language>en-US</dc:language>
  <cp:lastModifiedBy>Br</cp:lastModifiedBy>
  <cp:lastPrinted>2016-12-19T11:29:00Z</cp:lastPrinted>
  <dcterms:modified xsi:type="dcterms:W3CDTF">2020-02-06T09:24:00Z</dcterms:modified>
  <cp:revision>3</cp:revision>
  <dc:subject/>
  <dc:title>Baden Württemberg</dc:title>
</cp:coreProperties>
</file>