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Gemeinschaftsschule Bildungsplan 2016, Klasse 10, Halbjahr 2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e haben die Vorlag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</w:rPr>
        <w:t>5p_A4__BP16__GMS_10_HJ2.doc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st für den Bildungsplan 2016  eingestellt.</w:t>
        <w:b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 der Spalte NIV fehlt jedoch noch der Eintrag für das gewünschte Formula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Folgende Formulare stehen Ihnen zur Verfügung (bitte Klasse und Halbjahr beachten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sse 10/1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G    </w:t>
        <w:tab/>
        <w:t>für G-Schüler (Ziel: Hauptschulabschluss), sie erhalten ein HALBJAHRESZEUGN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M   </w:t>
        <w:tab/>
        <w:t>für M-Schüler (Ziel: Realschulabschluss), sie erhalten ein HALBJAHRESZEUGNIS'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E    </w:t>
        <w:tab/>
        <w:t>für E-Schüler (Ziel: Abitur), sie erhalten eine HALBJAHRESINFORM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L   </w:t>
        <w:tab/>
        <w:t>für L-Schüler HALBJAHRESZEUGNIS Bildungsgang Lern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intrag  GE   </w:t>
        <w:tab/>
        <w:t>für GE-Schüler HALBJAHRESZEUGNIS Bildungsgang geistige Entwickl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sse 10/2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Eintrag E    </w:t>
        <w:tab/>
        <w:t>für E-Schüler (Ziel: Abitur), sie erhalten eine JAHRESZEUGN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Eintrag 1    </w:t>
        <w:tab/>
        <w:t>für HAUPTSCHULABSCHLUSSZEUGN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Eintrag 2    </w:t>
        <w:tab/>
        <w:t>für REALSCHULABSCHLUSSZEUGN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Eintrag  3E   Bescheinigung über einen dem Realschulabschluss gleichwertigen Bildungsstandard (Niv 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intrag Z    </w:t>
        <w:tab/>
        <w:t xml:space="preserve">für PROFILFACHZERTIFIKAT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Eintrag B    </w:t>
        <w:tab/>
        <w:t>für BEILAGE zur PROJEKTPRÜFUNG / PROJRKTARBE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20"/>
      </w:rPr>
    </w:pPr>
    <w:r>
      <w:rPr>
        <w:rFonts w:eastAsia="Times New Roman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7:15:00Z</dcterms:created>
  <dc:creator>Br</dc:creator>
  <dc:description/>
  <dc:language>en-US</dc:language>
  <cp:lastModifiedBy>Br</cp:lastModifiedBy>
  <dcterms:modified xsi:type="dcterms:W3CDTF">2020-02-06T09:24:00Z</dcterms:modified>
  <cp:revision>10</cp:revision>
  <dc:subject/>
  <dc:title> </dc:title>
</cp:coreProperties>
</file>