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36"/>
        <w:gridCol w:w="1384"/>
        <w:gridCol w:w="56"/>
        <w:gridCol w:w="3544"/>
        <w:gridCol w:w="5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6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Notenstufen:  sehr gut (1) = sgt,  gut (2) = gut,  befriedigend (3) = bfr, ausreichend (4) = ausr, mangelhaft (5) = mgh,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29:00Z</dcterms:created>
  <dc:creator>Br</dc:creator>
  <dc:description/>
  <dc:language>en-US</dc:language>
  <cp:lastModifiedBy>Br</cp:lastModifiedBy>
  <dcterms:modified xsi:type="dcterms:W3CDTF">2020-02-03T11:22:00Z</dcterms:modified>
  <cp:revision>15</cp:revision>
  <dc:subject/>
  <dc:title>    Baden-Württemberg</dc:title>
</cp:coreProperties>
</file>