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emeinschaftsschule, Bildungsplan 2016, Klasse 9, Halbjahr 1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ugnisse im Halbjahr 9/1 für Schüler mit Bildungsziel Hauptschulabschlu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 haben die Vorl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p_A4___BP16__GMS_HJZeugnis-91 .d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r den Bildungsplan 2016  eingestellt.</w:t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 der Spalte NIV fehlt jedoch noch der Eintrag für das gewünschte Formula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lgende Formulare stehen Ihnen zur Verfügung (bitte Klasse und Halbjahr beachten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9/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G   </w:t>
        <w:tab/>
        <w:t>für G-Schüler (Ziel: Hauptschulabschluss), sie erhalten ein  HALBJAHRE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HALBJAHRESZEUGNIS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HALBJAHRE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lasse 9/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1   </w:t>
        <w:tab/>
        <w:t>für HAUPTSCHULABSCHLUS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Eintrag 3M        Bescheinigung über einen dem Hauptschulabschluss gleichwertigen Bildungsstand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3E         (Noten auf Niveau M oder Niveau 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Z   </w:t>
        <w:tab/>
        <w:t xml:space="preserve">für PROFILFACHZERTIFIKA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B    </w:t>
        <w:tab/>
        <w:t xml:space="preserve">für BEILAGE zur PROJEKTPRÜFU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I   </w:t>
        <w:tab/>
        <w:t>für ABSCHLUSSZEUGNIS für inklusiv beschulte L-Schü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I   </w:t>
        <w:tab/>
        <w:t>für ABSCHLUSSZEUGNIS für inklusiv beschulte GE-Schü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ABSCHLUSSZEUGNIS 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ABSCHLUS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07:00Z</dcterms:created>
  <dc:creator>Br</dc:creator>
  <dc:description/>
  <dc:language>en-US</dc:language>
  <cp:lastModifiedBy>Br</cp:lastModifiedBy>
  <cp:lastPrinted>2016-12-19T11:29:00Z</cp:lastPrinted>
  <dcterms:modified xsi:type="dcterms:W3CDTF">2019-06-11T08:34:00Z</dcterms:modified>
  <cp:revision>11</cp:revision>
  <dc:subject/>
  <dc:title>Baden Württemberg</dc:title>
</cp:coreProperties>
</file>